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943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кто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CS"/>
        </w:rPr>
      </w:pPr>
      <w:r>
        <w:rPr>
          <w:rFonts w:cs="Arial" w:ascii="Arial" w:hAnsi="Arial"/>
          <w:color w:val="FFFFFF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</w:t>
      </w:r>
      <w:r>
        <w:rPr>
          <w:rFonts w:cs="Arial" w:ascii="Arial" w:hAnsi="Arial"/>
          <w:sz w:val="22"/>
          <w:szCs w:val="22"/>
          <w:lang w:val="sr-RS"/>
        </w:rPr>
        <w:t>ст</w:t>
      </w:r>
      <w:r>
        <w:rPr>
          <w:rFonts w:cs="Arial" w:ascii="Arial" w:hAnsi="Arial"/>
          <w:sz w:val="22"/>
          <w:szCs w:val="22"/>
          <w:lang w:val="sr-CS"/>
        </w:rPr>
        <w:t>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8. окто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отвореног поступка јавне набавке </w:t>
      </w:r>
      <w:r>
        <w:rPr>
          <w:rFonts w:cs="Arial" w:ascii="Arial" w:hAnsi="Arial"/>
          <w:b/>
          <w:bCs/>
          <w:sz w:val="22"/>
          <w:szCs w:val="22"/>
          <w:lang w:val="ru-RU"/>
        </w:rPr>
        <w:t>–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слуга стручног надзора над извођењем радова на изградњи семафор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 државном путу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B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реда б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4 у насељу Корићани у Крагујевц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твореног поступка 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– Услуга стручног надзора над извођењем радова на изградњи семафора на државном пут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B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еда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4 у насељу Корићани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00.000,00 динара (без ПДВ-а), која се налази у Годишњем плану набавки Градске управе за развој и инвестиције за 2024. годину, на које се закон примењује, под редним бројем 0033 –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слуга стручног надзора над извођењем радова на изградњи семафора на државном пут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B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еда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4 у насељу Корићани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, планирана су Одлуком о буџету града Крагујевца за 2024. годину („Службени лист града Крагујевца“, број 13/24) на разделу 8, број апропријације 200, функција - 130, економска класификација на четвртом нивоу 4249, извор - 01 у износу 200.000,00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40.000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слуга стручног надзора над извођењем радова на изградњи семафора на државном пут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B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еда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4 у насељу Корићани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поступка јавне набавке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слуга стручног надзора над извођењем радова на изградњи семафора на државном пут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B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еда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4 у насељу Корићани у Крагујевцу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-Услуга стручног надзора над извођењем радова на изградњи семафора на државном пут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B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еда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4 у насељу Корићани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јавне набавке којим су утврђене тражене услуге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  <w:lang w:val="ru-RU"/>
        </w:rPr>
        <w:t>8.</w:t>
      </w:r>
      <w:r>
        <w:rPr>
          <w:rFonts w:cs="Arial" w:ascii="Arial" w:hAnsi="Arial"/>
          <w:bCs/>
          <w:sz w:val="22"/>
          <w:szCs w:val="22"/>
          <w:lang w:val="sr-RS"/>
        </w:rPr>
        <w:t>oктобра 2024. године, захтев за преузимање обавеза (регистарски број 293.) из средстава одобрених Одлуком о буџету града Крагујевца за 2024. годину („Службени лист града Крагујевца“, број 13/24) на разделу 8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 апропријације 200, функција - 130, економска класификација на четвртом нивоу 4249, извор - 01 у износу 200.000,00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40.000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 (редни број у плану ЈН-0033) који је одобрен и потврђен од стране Градске управе за финансије и јавне набавке, дана  8.октобра 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493/</w:t>
      </w:r>
      <w:r>
        <w:rPr>
          <w:rFonts w:cs="Arial" w:ascii="Arial" w:hAnsi="Arial"/>
          <w:bCs/>
          <w:sz w:val="22"/>
          <w:szCs w:val="22"/>
          <w:lang w:val="ru-RU"/>
        </w:rPr>
        <w:t xml:space="preserve">24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bCs/>
          <w:sz w:val="22"/>
          <w:szCs w:val="22"/>
          <w:lang w:val="sr-RS"/>
        </w:rPr>
        <w:t>10. октобр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024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–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слуга стручног надзора над извођењем радова на изградњи семафора на државном пут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B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еда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4 у насељу Корићани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, процењене вредности 200.000,00  динара без ПДВ-а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слуга стручног надзора над извођењем радова на изградњи семафора на државном пут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B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еда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4 у насељу Корићани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10-18T10:24:00Z</dcterms:modified>
  <cp:revision>909</cp:revision>
  <dc:subject/>
  <dc:title>ГРАД КРАГУЈЕВАЦ</dc:title>
</cp:coreProperties>
</file>